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МОРОЗ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b/>
          <w:bCs/>
          <w:sz w:val="28"/>
          <w:szCs w:val="28"/>
        </w:rPr>
        <w:t>«ГРУЗИНОВСКОЕ СЕЛЬСКОЕ ПОСЕЛЕНИЕ»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БРАНИЕ ДЕПУТАТОВ ГРУЗИНОВСКОГО 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ЕЛЬСКОГО ПОСЕЛЕНИЯ</w:t>
      </w:r>
    </w:p>
    <w:p>
      <w:pPr>
        <w:pStyle w:val="Normal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bookmarkStart w:id="0" w:name="_GoBack"/>
      <w:bookmarkEnd w:id="0"/>
      <w:r>
        <w:rPr/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247"/>
      </w:tblGrid>
      <w:tr>
        <w:trPr>
          <w:trHeight w:val="1074" w:hRule="atLeast"/>
        </w:trPr>
        <w:tc>
          <w:tcPr>
            <w:tcW w:w="4653" w:type="dxa"/>
            <w:tcBorders/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26» декабря 2025 года</w:t>
            </w: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Грузиновского сельского поселения Мороз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Грузиновского сельского поселения Собрание депутатов Грузиновского сельского поселения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b/>
          <w:bCs/>
          <w:sz w:val="28"/>
          <w:szCs w:val="28"/>
        </w:rPr>
        <w:t>Грузинов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Морозовского района (далее бюджет поселения) </w:t>
      </w: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поселения на 2026 год, определенные с учетом уровня инфляции, не превышающего 4,0 процента (декабрь 2026 года к декабрю 2025 года)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поселения в сумме 12405,6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общий объем расходов бюджета поселения в сумме 12405,6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Грузиновского сельского поселения на 1 января 2026 года в сумме 0,0 тыс. рублей, в том числе верхний предел долга по муниципальным гарантиям Грузиновского сельского поселения в сумме 0,0 тыс. рублей;</w:t>
      </w:r>
    </w:p>
    <w:p>
      <w:pPr>
        <w:pStyle w:val="ConsPlus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объем расходов на обслуживание муниципального долга Грузинов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бюджета поселения на </w:t>
      </w:r>
      <w:r>
        <w:rPr>
          <w:sz w:val="28"/>
          <w:szCs w:val="28"/>
        </w:rPr>
        <w:t>2027 год в сумме 10831,3 тыс. рублей и на 2028 год в сумме 10191,7 тыс. рублей;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общий объем расходов бюджета поселения на 2027 год в сумме 10831,3 тыс. рублей, в том числе условно-утвержденные расходы в сумме 270,8 тыс. рублей, и на 2028 год в сумме 10191,7 тыс. рублей, в том числе условно-утвержденные расходы в сумме 518,4 тыс. рубле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Грузиновского сельского поселения на 1 января 2028 года в сумме 0,0 тыс. рублей, в том числе верхний предел долга по муниципальным гарантиям Грузиновского сельского поселения в сумме 0,0 тыс. рублей, и верхний предел муниципального внутреннего долга Грузиновского сельского поселения на 1 января </w:t>
      </w:r>
      <w:r>
        <w:rPr>
          <w:spacing w:val="-4"/>
          <w:sz w:val="28"/>
          <w:szCs w:val="28"/>
        </w:rPr>
        <w:t xml:space="preserve">2029 года в сумме 0,0 тыс. рублей, в том числе верхний предел долга </w:t>
      </w:r>
      <w:r>
        <w:rPr>
          <w:sz w:val="28"/>
          <w:szCs w:val="28"/>
        </w:rPr>
        <w:t>по муниципальным гарантиям Грузинов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Грузиновского сельского поселения</w:t>
      </w:r>
      <w:r>
        <w:rPr>
          <w:color w:val="000000"/>
          <w:sz w:val="28"/>
          <w:szCs w:val="28"/>
        </w:rPr>
        <w:t xml:space="preserve"> на 2027 год в сумме 0,0 тыс. рублей и на 2028 год в сумме 0,0 тыс. рубле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огнозируемый дефицит бюджета поселения на 2027 год в </w:t>
      </w:r>
      <w:r>
        <w:rPr>
          <w:sz w:val="28"/>
          <w:szCs w:val="28"/>
        </w:rPr>
        <w:t>сумме 0,0 тыс. рублей и на 2028 год в сумме 0,0 тыс. рублей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Учесть в бюджете поселения объем поступлений доходов </w:t>
      </w:r>
      <w:r>
        <w:rPr>
          <w:bCs/>
          <w:sz w:val="28"/>
          <w:szCs w:val="28"/>
        </w:rPr>
        <w:t>на 2026 год и на плановый период 2027 и 2028 годов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Утвердить источники финансирования дефицита бюджета поселения </w:t>
      </w:r>
      <w:r>
        <w:rPr>
          <w:bCs/>
          <w:sz w:val="28"/>
          <w:szCs w:val="28"/>
        </w:rPr>
        <w:t>на 2026 год и на плановый период 2027 и 2028 годов</w:t>
      </w:r>
      <w:r>
        <w:rPr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 xml:space="preserve">Бюджетные ассигнования бюджета поселения </w:t>
      </w: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Утвердить объем бюджетных ассигнований на исполнение публичных нормативных обязательств Грузиновского сельского поселения на 2026 год в сумме  233,1 тыс. рублей, на 2027 год в сумме 150,0 тыс. рублей и на 2028 год в сумме 150,0 тыс. рублей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Грузиновского сельского поселения и непрограммным направлениям деятельности), группам и подгруппам видов расходов классификации расходов бюджетов </w:t>
      </w:r>
      <w:r>
        <w:rPr>
          <w:bCs/>
          <w:sz w:val="28"/>
          <w:szCs w:val="28"/>
        </w:rPr>
        <w:t>на 2026 год и на плановый период 2027 и 2028 годов</w:t>
      </w:r>
      <w:r>
        <w:rPr>
          <w:color w:val="000000"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3 к настоящему решению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Грузиновского сельского поселения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6 год и на плановый период 2027 и 2028 годов</w:t>
      </w:r>
      <w:r>
        <w:rPr>
          <w:color w:val="000000"/>
          <w:sz w:val="28"/>
          <w:szCs w:val="28"/>
        </w:rPr>
        <w:t xml:space="preserve">  согласно </w:t>
      </w:r>
      <w:r>
        <w:rPr>
          <w:sz w:val="28"/>
          <w:szCs w:val="28"/>
        </w:rPr>
        <w:t>приложению 4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Грузиновского сельского поселения</w:t>
      </w:r>
      <w:r>
        <w:rPr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6 год и на плановый период 2027 и 2028 г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Особенности использования бюджетных ассигнований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беспечение деятельности муниципальных органов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зиновского сельского поселе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 органов местного самоуправления Грузиновского сельского поселения, должностных окладов технического персонала и ставок заработной платы обслуживающего персонала Администрации Грузиновского сельского поселения   индексируются с 1 октября 2026 года на 4,0 процента, с 1 октября 2027 года на 0,0 процента, с 1 октября 2028 года на 0,0 процента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Грузино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Грузиновского сельского поселения   индексируются с 1 октября 2026 года на 4,0 процента, с 1 октября 2027 года на 0,0 процента, с 1 октября 2028 года на 0,0 проц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Межбюджетные трансферты, предоставляемые бюджету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Учесть в составе расходов бюджета поселения безвозмездные поступления от других бюджетов бюджетной системы Российской Федерации на 2026 год в сумме 7751,7 тыс. рублей,  на 2027 год в сумме 5992,1 тыс. рублей и  на 2028 год в сумме  5161,7 тыс. рублей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тацию на выравнивание бюджетной обеспеченности на 2026 год в сумме 6592,8 тыс. рублей, в том числе за счет средств областного бюджета в сумме 6318,2 тыс.рублей, за счет средств бюджета Морозовского района в сумме 374,6 тыс.рублей, на 2027 год в сумме 5722 тыс. рублей за счет средств областного бюджета и  на 2028 год в сумме  481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за счет средств областного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6 год в сумме 454,7 тыс. рублей, на 2027 год в сумме 0,0 тыс. рублей и на 2028 год в сумме 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spacing w:before="69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в целях финансового обеспечения расходных обязательств Грузинов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счет средств областного бюджета на 2026 год в сумме 243,2 тыс. рублей, на 2027 год в сумме 270,1 тыс. рублей и  на 2028 год в сумме 342,0 тыс. рублей;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spacing w:before="69" w:after="0"/>
        <w:ind w:firstLine="900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субсидии бюджетам сельских поселений на поддержку отрасли культуры на 2026 год в сумме 61,0 тыс.рублей;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spacing w:before="69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6 год в сумме 400,0 тыс.рублей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венций, предоставляемых бюджету поселения из областного бюджета, на 2026 год и на плановый период 2027 и 2028 годов согласно приложению 6 к настоящему решению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Особенности исполнения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, что основанием для внесения в 2026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 Установить в соответствии</w:t>
      </w:r>
      <w:r>
        <w:rPr>
          <w:sz w:val="28"/>
          <w:szCs w:val="28"/>
        </w:rPr>
        <w:t xml:space="preserve"> со  статьей 37 решения Собрания депутатов Грузиновского сельского поселения от 25.09.2013 №17 «Об утверждении положения о бюджетном процессе в Грузиновском сельском поселении», что основанием для внесения в 2026 году изменений в показатели сводной бюджетной росписи местного бюджета являются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Грузиновского сельского поселения, выделенных в порядке, установленном Администрацией Грузиновского сельского поселения, распоряжения Администрации Грузиновского сельского поселения, предусматривающие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Грузиновского сельского поселения на суммы неиспользованных средств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Грузиновского сельского поселения о выделении средств из резервного фонда Администрации Грузиновского сельского поселения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6 года, подлежит официальному опубликованию и размещению на официальном сайте Грузин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Собрания депутатов Грузиновского сельского поселения по бюджету, местным налогам, тарифам и муниципальной собственности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зиновского сельского поселения                                              А.Д.Грабчак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х.Грузинов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6 декабря 2025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32"/>
        </w:tabs>
        <w:ind w:left="432" w:hanging="432"/>
      </w:pPr>
      <w:rPr>
        <w:sz w:val="30"/>
        <w:b/>
        <w:szCs w:val="30"/>
        <w:bCs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864"/>
        </w:tabs>
        <w:ind w:left="86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1008"/>
        </w:tabs>
        <w:ind w:left="1008" w:hanging="1008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1152"/>
        </w:tabs>
        <w:ind w:left="1152" w:hanging="1152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1296"/>
        </w:tabs>
        <w:ind w:left="1296" w:hanging="1296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1584"/>
        </w:tabs>
        <w:ind w:left="1584" w:hanging="1584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32" w:leader="none"/>
      </w:tabs>
      <w:spacing w:lineRule="auto" w:line="276" w:before="480" w:after="0"/>
      <w:ind w:left="432" w:right="0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right="0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VisitedInternetLink">
    <w:name w:val="FollowedHyperlink"/>
    <w:rPr>
      <w:rFonts w:ascii="Arial" w:hAnsi="Arial" w:cs="Arial"/>
      <w:color w:val="800080"/>
      <w:u w:val="single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Style12">
    <w:name w:val="Текст выноски Знак"/>
    <w:qFormat/>
    <w:rPr>
      <w:rFonts w:ascii="Times New Roman" w:hAnsi="Times New Roman" w:cs="Times New Roman"/>
      <w:sz w:val="16"/>
      <w:szCs w:val="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1Char3">
    <w:name w:val="Heading 1 Char3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1Char2">
    <w:name w:val="Heading 1 Char2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Heading2Char3">
    <w:name w:val="Heading 2 Char3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2Char2">
    <w:name w:val="Heading 2 Char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4Char3">
    <w:name w:val="Heading 4 Char3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4Char2">
    <w:name w:val="Heading 4 Char2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HeaderChar2">
    <w:name w:val="Header Char2"/>
    <w:qFormat/>
    <w:rPr>
      <w:rFonts w:ascii="Arial" w:hAnsi="Arial" w:cs="Arial"/>
      <w:lang w:val="ru-RU"/>
    </w:rPr>
  </w:style>
  <w:style w:type="character" w:styleId="HeaderChar1">
    <w:name w:val="Header Char1"/>
    <w:qFormat/>
    <w:rPr>
      <w:rFonts w:ascii="Arial" w:hAnsi="Arial" w:cs="Arial"/>
      <w:lang w:val="ru-RU"/>
    </w:rPr>
  </w:style>
  <w:style w:type="character" w:styleId="FooterChar">
    <w:name w:val="Footer Char"/>
    <w:qFormat/>
    <w:rPr>
      <w:rFonts w:ascii="Arial" w:hAnsi="Arial" w:cs="Arial"/>
      <w:lang w:val="ru-RU"/>
    </w:rPr>
  </w:style>
  <w:style w:type="character" w:styleId="FooterChar2">
    <w:name w:val="Footer Char2"/>
    <w:qFormat/>
    <w:rPr>
      <w:rFonts w:ascii="Arial" w:hAnsi="Arial" w:cs="Arial"/>
      <w:lang w:val="ru-RU"/>
    </w:rPr>
  </w:style>
  <w:style w:type="character" w:styleId="FooterChar1">
    <w:name w:val="Footer Char1"/>
    <w:qFormat/>
    <w:rPr>
      <w:rFonts w:ascii="Arial" w:hAnsi="Arial" w:cs="Arial"/>
      <w:lang w:val="ru-RU"/>
    </w:rPr>
  </w:style>
  <w:style w:type="character" w:styleId="ConsPlusNormalText">
    <w:name w:val="ConsPlusNormal Text"/>
    <w:qFormat/>
    <w:rPr>
      <w:rFonts w:ascii="Arial" w:hAnsi="Arial" w:cs="Arial"/>
      <w:lang w:val="ru-RU"/>
    </w:rPr>
  </w:style>
  <w:style w:type="character" w:styleId="BalloonTextChar">
    <w:name w:val="Balloon Text Char"/>
    <w:qFormat/>
    <w:rPr>
      <w:rFonts w:ascii="Arial" w:hAnsi="Arial" w:cs="Arial"/>
      <w:sz w:val="2"/>
      <w:szCs w:val="2"/>
      <w:lang w:val="ru-RU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12">
    <w:name w:val="Верхний колонтитул Знак1"/>
    <w:qFormat/>
    <w:rPr>
      <w:rFonts w:ascii="Arial" w:hAnsi="Arial" w:cs="Arial"/>
      <w:lang w:val="ru-RU"/>
    </w:rPr>
  </w:style>
  <w:style w:type="character" w:styleId="13">
    <w:name w:val="Нижний колонтитул Знак1"/>
    <w:qFormat/>
    <w:rPr>
      <w:rFonts w:ascii="Arial" w:hAnsi="Arial" w:cs="Arial"/>
      <w:lang w:val="ru-RU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FontStyle23">
    <w:name w:val="Font Style23"/>
    <w:qFormat/>
    <w:rPr>
      <w:rFonts w:ascii="Arial" w:hAnsi="Arial" w:cs="Arial"/>
      <w:lang w:val="ru-RU"/>
    </w:rPr>
  </w:style>
  <w:style w:type="character" w:styleId="Blk">
    <w:name w:val="blk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sz w:val="16"/>
      <w:szCs w:val="16"/>
      <w:lang w:val="en-US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15">
    <w:name w:val="Название1"/>
    <w:basedOn w:val="Normal"/>
    <w:qFormat/>
    <w:pPr>
      <w:spacing w:before="120" w:after="120"/>
    </w:pPr>
    <w:rPr>
      <w:i/>
      <w:iCs/>
    </w:rPr>
  </w:style>
  <w:style w:type="paragraph" w:styleId="16">
    <w:name w:val="Указатель1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6:00Z</dcterms:created>
  <dc:creator>ТатьянаТатьянаТатьянаТатьянаТатьянаТатьянаТатьянаТатьяна</dc:creator>
  <dc:description/>
  <cp:keywords/>
  <dc:language>en-US</dc:language>
  <cp:lastModifiedBy>Пользователь</cp:lastModifiedBy>
  <cp:lastPrinted>2026-01-14T16:49:00Z</cp:lastPrinted>
  <dcterms:modified xsi:type="dcterms:W3CDTF">2026-01-14T13:50:00Z</dcterms:modified>
  <cp:revision>5</cp:revision>
  <dc:subject/>
  <dc:title>                                ПРОЕКТ                                ПРОЕКТ                                ПРОЕКТ                                ПРОЕКТ                                ПРОЕКТ                                ПРОЕКТ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76DC503BC4BB3802C603BDF931E46</vt:lpwstr>
  </property>
  <property fmtid="{D5CDD505-2E9C-101B-9397-08002B2CF9AE}" pid="3" name="KSOProductBuildVer">
    <vt:lpwstr>1049-11.2.0.11440</vt:lpwstr>
  </property>
</Properties>
</file>